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проект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2016г. № 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Осколково</w:t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О бюджете Оскол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Осколковского сельского поселения (далее бюджета поселения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527684,00 рублей, в том числе налоговые и неналоговые доходы в сумме 4111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 52768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Осколковского сельского поселения на 1 января 2018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8 год в сумме  529593,00 рублей, в том числе 413150,00рублей, и на 2019 год в сумме  521505,00  рублей в том числе 4051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8 год в сумме              529593,00 рублей, и на 2019 год в сумме 52150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Осколковского сельского поселения на 1 января 2019 года в сумме ноль рублей 00 копеек и на 1 января 2020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72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2017 год согласно приложению 1 к настоящему Решению.                             4. Утвердить прогнозируемые доходы бюджета поселения на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72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ый период 2018 и 2019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6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Осколковской сельской администрации без внесения изменений в решения о бюджете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7 к настоящему Решению;              на плановый период 2018 и 2019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9 к настоящему Решению;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0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7год в сумме 18138 рублей , на 2018 год 18138 рублей, на 2019 год 18138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 объем межбюджетных трансфертов, получаемых из других бюджетов, на 2017 год в сумме 116534,00 рублей, на 2018 год в сумме 116443,00 рубля и на 2019 год в сумме 116355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Осколковского сельского поселения, на 2017 год в сумме 2435,00 рублей, на 2018 год в сумме 2435,00 рублей и на 2019 год в сумме  2435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Осколковской сельской администрации на 2017 год в сумме 2000,00 рублей, на 2018 год в сумме 2000,00 рублей, на 2019 год в сумме 2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Оскол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твердить объем и структуру источников  внутреннего  финансирования дефицита бюджета посел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 согласно приложению 11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Установить верхний предел муниципального внутреннего долга Осколковского сельского поселения по муниципальным гарантиям в валюте Российской Федерации на 1 января 2018 года в сумме 0,  00 копеек, на 1 января 2019 года в сумме 0,00 рублей, на 1 января 2020 года 0,00 копеек. </w:t>
      </w:r>
    </w:p>
    <w:p>
      <w:pPr>
        <w:pStyle w:val="TextBodyIndent"/>
        <w:rPr/>
      </w:pPr>
      <w:r>
        <w:rPr/>
        <w:t>16.Осколковской сельской администрации  представлять в  Осколковский Совет народных депутатов и Контрольно –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олковской сельской администрации ежеквартально представлять в   Осколк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7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sz w:val="28"/>
          <w:szCs w:val="28"/>
        </w:rPr>
        <w:t xml:space="preserve"> Настоящее решение опубликовать в официальном издании Осколковского сельского Совета народных депутатов 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кол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А.И. Курил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Аксёненко Артур</dc:creator>
  <dc:description/>
  <dc:language>en-US</dc:language>
  <cp:lastModifiedBy>Pre_Installed User</cp:lastModifiedBy>
  <cp:lastPrinted>2016-11-29T16:30:00Z</cp:lastPrinted>
  <dcterms:modified xsi:type="dcterms:W3CDTF">2016-12-09T08:02:00Z</dcterms:modified>
  <cp:revision>55</cp:revision>
  <dc:subject/>
  <dc:title>закон об областном бюджете</dc:title>
</cp:coreProperties>
</file>